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ápis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56540</wp:posOffset>
                </wp:positionV>
                <wp:extent cx="56692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0.2pt" to="447.5pt,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e zasedání obecního zastupitelstva obce Holubice ze dne 7.1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tomni: J.Frenzl, Fr.Mareš, T.Miller, Ing.Miller,J.Košecký,J.Mašek, M.Sedlář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. Procházk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mluveni: P.Pokorn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sté: p.M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Program:</w:t>
        <w:tab/>
        <w:t>1)</w:t>
        <w:tab/>
        <w:t>Zahájení a schválení pořadu jedná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2)</w:t>
        <w:tab/>
        <w:t>Určení ověřovatelů zápisu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3)</w:t>
        <w:tab/>
        <w:t>Osvětlení pěšinky z Holubic na Kozinec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4)</w:t>
        <w:tab/>
        <w:t>Odprodej obecních pozemků na Kozinc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5)</w:t>
        <w:tab/>
        <w:t>Plnění a hodnocení rozpočtu v r.200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6)</w:t>
        <w:tab/>
        <w:t>Schválení rozpočtového provizori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7)</w:t>
        <w:tab/>
        <w:t>Různé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8)</w:t>
        <w:tab/>
        <w:t>Usnesení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1) Starosta seznámil přítomné s programem - program schválen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2) Ověřovateli zápisu byli určeni p. Mareš a p. Košeck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3) Starosta prověří s odborníkem možnost úsporného časového osvětlení pěšinky z Holubic na Kozinec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4) Obecní zastupitelstvo souhlasí s odprodejem obecních pozemků na Kozinci, zejména těch, které jsou již dříve zastavěny a to za úředně stanovenou cenu. Starosta bude informovat zájemc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5) Bylo projednáno plnění rozpočtu za rok 200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6) Zastupitelstvo projednalo rozpočtové provizorium na rok 2003, které bude obdobné jako v roce 2002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7) Různé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- člen zastupitelstva p. Mašek navrhuje okamžitě po vzniké námraze provést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  dostatečný posyp obecních cest. Chodníky podél domů a ost. soukromých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nemovitostí. Zastupitelstvo připomíná vyhlášku obce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Obecní zastupitelstvo žádá občany ochotné zajišťovat v zimních měsících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osyp veřejných cest v obci (za úplatu) aby se přihlásili u starosty pana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renzl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- Zastupitelstvo projednalo stížnosti občanů na placení odvozu domovního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  odpadu a projednalo klady a zápory stávajícího systému. Jelikož nebyly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shledány podstatné nedostatky i nadále bude svoz prováděn beze změn a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  výše poplatků se neměn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- p. Miller žádá o proplacení účtu za plyn, který byl použitý na vytápění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místního kostela při vánočním koncertu.  Zastupitelstvo s proplacením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souhlasí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8) Tento zápis byl jednohlasně schválen jako usnesení schůz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Zapsal: M.Sedlář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věřili: F.Mareš, J.Košeck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</w:rPr>
      </w:pPr>
      <w:r>
        <w:rPr>
          <w:sz w:val="22"/>
        </w:rPr>
        <w:t>Opis: D.Toma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20:00Z</dcterms:created>
  <dc:creator>TAC Most</dc:creator>
  <dc:description/>
  <dc:language>en-US</dc:language>
  <cp:lastModifiedBy>TAC Most</cp:lastModifiedBy>
  <dcterms:modified xsi:type="dcterms:W3CDTF">2003-01-17T09:59:00Z</dcterms:modified>
  <cp:revision>4</cp:revision>
  <dc:subject/>
  <dc:title>Zápis</dc:title>
</cp:coreProperties>
</file>